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42668396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8139063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87059193"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677707401"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68072772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5752499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9135461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7963206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48658106"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