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036517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6752791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933007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3325743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0107851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3269150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3279870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0974560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7462229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